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716954143"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2116125163"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1921908667"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64922003"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727247921"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191085948"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2097934904"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2003248493"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2031036033"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2003502160"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717131812"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1797921481"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1033200073"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1211648316"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879369977"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812907505"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958647852"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264475587"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1507940374"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2764897"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589452731"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982279839"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1448477791"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1442647363"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134989661"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1746649682"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108983616"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277870126"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1260304915"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1410636640"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1554612514"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1609063559"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1173123973"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339692555"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1091795182"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1664177827"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1124140697"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536744049"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1476329588"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712579135"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981659127"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1830606964"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451431149"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718656281"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243997319"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1062774555"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2090259417"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1901351986"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1937233777"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2007918037"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1907406760"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714379981"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393639441"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527390842"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960291752"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1543488669"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815063298"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1231861184"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890097204"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465121280"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75391554"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386134442"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119384275"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414228736"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1892067690"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731168833"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1237324374"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1697118540"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877715084"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992542251"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1436281725"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342549811"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569647427"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320677077"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1109210980"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798180728"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529106824"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145214871"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420309251"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581634501"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923112922"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597730129"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2121829243"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1472533992"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2080418885"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228455260"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456991002"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185146429"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1653523944"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196807645"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21956885"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724637326"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359241019"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1947453327"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1983116960"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1154360314"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447819505"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846273730"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1560192651"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1358341065"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1539849703"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1772989355"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2030207560"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694380457"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671246952"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798406526"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1385472813"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725317890"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1100970409"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001078981"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1615165270"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1305302896"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1635887980"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1153354278"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850772509"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2056732700"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1522948685"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490246127"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1303700486"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817304616"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934177823"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1558069091"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1110609291"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446870208"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281049361"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2046002673"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2112744415"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1482110759"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1944628435"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800677237"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1019904747"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731925457"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1751481266"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877145177"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949904378"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611573808"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1549396201"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1913987667"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2074986827"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1195207119"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1015682571"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1130325107"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1150752564"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189216184"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1886567200"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378685357"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291689841"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620455772"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159247269"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1516315673"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576637453"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1418614451"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155102315"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96885032"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707708665"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1130435242"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392624005"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1994352834"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275910415"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392202227"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1915911983"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1136043293"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2082063632"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184083687"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2002398473"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485374958"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1932655440"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1999630844"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1459846234"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498791888"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999510962"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1547844687"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1822489069"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188442225"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309269331"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2108815930"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340083708"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405525602"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469432991"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280759461"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155257029"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1258365920"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166277633"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1402219419"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936095396"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1545632121"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1442763866"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313285761"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1624481165"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993918702"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1266874887"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1533781005"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1095419103"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1223933898"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1964959959"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644021475"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1739350376"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1535041315"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44052169"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432637105"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1773146659"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1438324340"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97025796"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996098027"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939155308"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955337123"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543323115"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1207666378"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109722170"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1856272254"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870477711"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896634679"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1270120347"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782826991"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172378753"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251057014"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1722285650"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635336029"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490974974"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91759609"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1918523511"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1671033317"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263594145"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868422762"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1978548086"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1817744431"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87863298"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1668573590"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167913659"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68818675"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1237422933"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526413003"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1705115536"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1806117888"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1842342927"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1843104949"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180909590"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792011241"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1544425661"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1148632632"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1153674245"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707149250"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2013727187"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463430160"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1887765"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1888687749"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760733610"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190735082"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1979399005"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1233823220"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112585536"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587700192"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101988406"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1524464822"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1911154704"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167714476"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785552610"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1090113251"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646282462"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496870649"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919324733"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212531735"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543022592"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1622402448"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1549860827"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73250418"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502522898"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1812631577"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2080894119"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631058505"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60606554"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2074947825"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1451155988"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1841154305"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1779361126"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1427896382"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1839017336"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759678544"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256002061"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849476455"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527253746"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1649014566"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1511520102"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1680744864"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1672805005"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234553754"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480344106"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179921315"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353901303"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1291464981"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584319228"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1872629243"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641869646"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1269355208"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747124759"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785871994"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1898376977"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2104944464"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1313593317"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122291202"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449871267"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1473315314"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682178619"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413683523"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2000946684"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510165727"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1804985970"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432197598"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55872877"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1130318282"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1113238967"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1435150837"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1381369283"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1696041000"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1917932991"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1375212359"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1554861426"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273592635"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264213271"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56522326"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1478068352"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953708340"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1404499709"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87072697"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528427045"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29393103"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1427410831"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353278924"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1613282913"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521089060"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1606267354"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2136065511"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2111457032"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337432731"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278275983"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733151805"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1073703598"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598640964"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1539108669"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1727528782"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1022991894"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1701412796"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29173223"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810924214"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601515527"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1195255140"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811820556"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598330982"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1492963748"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1625455231"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503026648"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27003134"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416639874"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535432416"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20730887"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602289778"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941301653"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199776752"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997241643"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1105716211"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996689204"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760200591"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1361338148"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1898500998"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778048428"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1064366401"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756494272"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1858084100"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802174309"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1640604591"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879158894"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1598333602"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808382423"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633286823"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346082470"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147968762"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356260337"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343150435"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1933137593"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390168787"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1006855793"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135542325"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821098112"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1233534618"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589325055"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1060084387"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171176206"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1879079323"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1081773178"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802398344"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2016753986"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1985810690"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403555285"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1560239788"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1700324980"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628893987"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1546440232"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216607522"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1306772510"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2011624340"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1545644704"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1293071549"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892626810"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1787850858"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1912515724"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633291349"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920281803"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1683206327"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1588818588"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1809467435"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897798878"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850641649"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1361087556"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1789881882"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2003046975"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1182937277"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1198730546"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38781464"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1974377142"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1198347797"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1359884674"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1314533350"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415706841"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545871998"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1068169044"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593024989"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652744487"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1979440705"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190008396"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271170258"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2069728486"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1858324358"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1937806661"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615166373"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755547886"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837586247"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266057121"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1239547785"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514543527"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135969146"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1122787197"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1691668644"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1161523330"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1006500548"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472753021"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57062875"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191198800"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1729285092"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2064132116"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1092777369"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670362043"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1447893861"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951597917"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1043613385"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1825003569"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2003202310"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837136477"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665783695"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876360958"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548652948"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1751104850"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94244195"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1961598667"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773094168"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113309402"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1636857705"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446092725"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1553429942"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682023469"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564819250"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1627885415"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7150127"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673149152"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90893468"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756296388"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1827503715"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697704686"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1147454795"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943081480"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774635251"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1439354181"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247470320"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1097499036"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1252025139"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468515937"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1627953548"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1836515435"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1215335292"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67191929"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1040042571"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854183638"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2050258940"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1019901216"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603815360"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1156283813"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888611328"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1829228732"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2139062636"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37658359"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1425177787"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2067927804"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619092732"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1867230328"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1600152210"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2123628967"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55147444"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1256125399"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971446935"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936287371"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413459002"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621374887"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569663284"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1142013457"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1333257614"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628807664"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874667912"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1875586512"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1618639954"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266096881"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70669275"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1610724057"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1540476107"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1802765635"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779759482"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1650261019"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297721629"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654042834"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844650611"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1528912643"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697929779"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1072143151"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1821120016"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1417443499"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180681387"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1263385863"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610719630"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1346533412"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1469427435"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2091362296"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576767114"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544603336"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721035567"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1734906837"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1531509260"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2000796140"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63844910"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1815137488"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672379188"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2044165601"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1128928745"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1509055562"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951870086"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779915655"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1416521851"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1828304993"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2024701725"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857425046"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1527783416"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1823984277"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348812253"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983801236"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1603795614"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1517629269"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966198544"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1964194575"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1733524585"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549002152"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182676460"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1875082219"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62946238"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1771447974"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1113379083"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1281635168"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1112542972"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682722309"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134115756"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1986962957"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1496894279"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1323454386"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675090994"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987814132"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2008009905"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833358180"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809320130"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1270463860"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912458862"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104060250"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562570690"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337058642"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1347480403"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2103320394"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1601853147"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2059683003"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011406346"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1559224335"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1012045018"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1707702394"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1231659115"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849305569"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1041603030"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1597805212"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325105587"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2013964340"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1468527905"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346980373"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1157271836"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505167454"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630258561"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1609364295"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170120533"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665961230"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1121729652"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754324403"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1337832202"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75497649"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2053229488"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1783318408"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670065485"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1412902684"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898463716"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1931661549"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745339774"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104207825"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1866978323"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1913418570"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45669056"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1855724825"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1605525442"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1499224623"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834008291"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1059078136"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155688334"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1065582651"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472881107"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1533685656"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1651051096"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1742666259"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1128395158"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1847787207"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1274901185"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246035394"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9754832"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1116314643"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730099410"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1825839396"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2102446152"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1734200359"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581411715"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1230257323"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1179903475"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112503479"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1798935098"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1164677411"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2050503571"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2141316905"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157563322"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1886000736"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1514758386"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612041339"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1639511587"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1976962237"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519422221"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1677709943"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1825476344"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458950270"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1375665849"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1822844547"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113887910"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734180711"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1174087884"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234052500"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2026661299"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413340053"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2003498549"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1531871975"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1857103516"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887418744"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88555268"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624790668"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293873125"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912935767"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669179175"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1642153328"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1492684276"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304782047"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1014687333"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379808002"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1212711870"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2038670770"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1989088961"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1039638402"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934891468"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2036845536"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1617909858"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1393564707"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1637726424"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1080588747"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